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фик</w:t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 xml:space="preserve">проведения школьного этапа Всероссийской олимпиады школьников </w:t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>в Пензенской области в 2020/2021 учебном году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о олимпиады в 9.00 часов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октября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октября </w:t>
            </w:r>
          </w:p>
        </w:tc>
      </w:tr>
      <w:tr>
        <w:trPr>
          <w:trHeight w:val="3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октября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октября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зн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октября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мец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октября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октября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октября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октября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анцуз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октября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октября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октября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октября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октября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октября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ы безопасности жизне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октября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Пра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октября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октября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роном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октября </w:t>
            </w:r>
          </w:p>
        </w:tc>
      </w:tr>
      <w:tr>
        <w:trPr>
          <w:trHeight w:val="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октябр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6:07:00Z</dcterms:created>
  <dc:creator>Дворянская</dc:creator>
  <dc:description/>
  <cp:keywords/>
  <dc:language>en-US</dc:language>
  <cp:lastModifiedBy>Malikova</cp:lastModifiedBy>
  <dcterms:modified xsi:type="dcterms:W3CDTF">2020-08-26T06:10:00Z</dcterms:modified>
  <cp:revision>3</cp:revision>
  <dc:subject/>
  <dc:title/>
</cp:coreProperties>
</file>