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ризеры муниципального этапа Всероссийской предметной олимпиады школьников 2019-2020 уч. год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840"/>
        <w:gridCol w:w="1572"/>
        <w:gridCol w:w="1024"/>
        <w:gridCol w:w="1145"/>
        <w:gridCol w:w="1036"/>
        <w:gridCol w:w="3603"/>
      </w:tblGrid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У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ы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ител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тафина Мадина Наил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Бестян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.язык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тафина Алия Айсае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шина Диана Рустамо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Большой Труе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.язык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сяинова Луиза Рашидовна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медов Ильяс Равилевич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СОШ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п. Верхози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.язык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сова Ольга Анатолье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меров Руфат Наиле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Бестян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руков Сергей Владимирович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баева Камилла Нофал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ООШ  с. Ульянов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расова Татьяна Анатолье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хматуллин Ильнур Ильдаро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Бестян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руков Сергей Владимирович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анов Руслан Рифкато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с.Пионер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рных Татьяна  Николае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тимирова Рамиля Рашидо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Бестянк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пкина Ирина Ивано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ин Зуфар Рамилеви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р.п. Евлашево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асова Татьяна Викторо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йбулатова Аида Рафаэльевн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Татарский  Канадей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ккулова Галия Мансуро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баева Камила Нофалевн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ООШ  с. Ульяновк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расова Татьяна Анатольевна</w:t>
            </w:r>
          </w:p>
        </w:tc>
      </w:tr>
      <w:tr>
        <w:trPr>
          <w:trHeight w:val="4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супов Рамис Камиле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р.п. Евлашев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лметова Дания Фаритовна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домасова Юлия Дмитри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СОШ с. Ясная Поля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льдиева Монира Абдулло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сова  Ксения Серге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Махалин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хамеджанова Лилия Хамзее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а Кира Серге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Махалин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хамеджанова Лилия Хамзее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ва Алина Юрь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ООШ с.Никольско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ролева Татьяна Владимировна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домасова Юлия Дмитри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СОШ с. Ясная Поля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льдиева Монира Абдулловна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едов Ильяс Равиле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СОШ р.п. Верхози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алов Евгений Викторович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метова Диляра Руслано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р.п. Евлашев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лметова Дания Фарито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банова Мария Игор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 СОШ  с. Ясная Поля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льдиева Монира Абдулло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а Кира Серге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Махалин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хамеджанова Лилия Хамзее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рин Кирилл Сергее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ООШ  с. Ульянов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Якушева Ольга Анатолье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баева Камилла Нофал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ООШ  с. Ульянов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Якушева Ольга Анатолье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тафина Мадина Наил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Бестян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макулова Кадрия Касимовна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учева Алина Марато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СОШ с. Ясная Поля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льчина Лилия Юрьевна</w:t>
            </w:r>
          </w:p>
        </w:tc>
      </w:tr>
      <w:tr>
        <w:trPr>
          <w:trHeight w:val="48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чурина Лилия Динаро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р.п. Евлашев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такаева Хафиза Жавит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баева Камилла Нофал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ООШ  с. Ульянов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ушкина Ольга Евгенье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ина Инна Игор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Махалин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рокина Наталья Алексавндро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арова Юлия Расимо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Большой Труе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ева Гульмиря Аббясо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еева Анастасия Андре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р.п. Евлашев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ева Гульмиря Аббясо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никеев Линар Лианто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Махалин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льнова Надежда Ивановна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ебогов Роман Владимиро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СОШ р.п. Верхози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нина Ирина Владимировна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това Анна Андре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СОШ р.п. Верхози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нина Ирина Владимиро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тафина Мадина Наил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Бестян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макулова Кадрия Касимо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пова Галия Наил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с. Большой Труе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ева Гульмиря Аббясовн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ханов Азат Камиле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Бестян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ханова Наиля Рафиковна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яков Эмиль Руслано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ООШ с. Никольско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color w:val="000000"/>
              </w:rPr>
            </w:pPr>
            <w:r>
              <w:rPr>
                <w:color w:val="000000"/>
              </w:rPr>
              <w:t>Колотович Марина Николаевн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ов Егор Сергее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Посел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ев Валентин Юрьевич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арина Татьяна Федоро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Посел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ев Валентин Юрьевич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 Кира Серге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Махалин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сов Сегей Павлович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ев Кирилл Вячеславо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Посел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йников Евгений Александрович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ов Иван Николае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Посел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йников Евгений Александрович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ев Рахим Алие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Большой Труе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итов Ринат Ханбялович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ясов Сергей Викторо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Посел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йников Евгений Александрович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ова Марьям Мияссяро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Большой Труе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икаева Гульсиря Хамзиевн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ева Ксения Андре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Посел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оров Эдуард Евгеньевич 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екова Анастасия Василь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Бестян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рхипкин Александр Никол.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еева Юлия Руслано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р.п. Евлашев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ин Александр Юрьевич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 Кирилл Алексее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Посел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оров Эдуард Евгеньевич 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фтаев Ильяс Рамилье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Бестян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пкин Александр Никол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фиков Алим Вялие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Большой Труе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икаева Гульсиря Хамзиевн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Валерия Александро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Посел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нский Михаил Иннокентьевич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учева Самира Раилье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р.п. Евлашев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упов Расим Алиевич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мешева  Элина Маратов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СОШ р.п. Верхози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овникова Элеонора Анатол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никеев Линар Лианто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Махалин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ишев Рамиль Хайдарович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ев Кирилл Вячеславови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Посел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оров Эдуард Евгеньевич 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енков Кирилл Сергеевич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ООШ с. Никольское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культур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Ирина Викторовна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турова Арина Алексеевн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с.Пионер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дырева Галина Викторовна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ова Марьям Мияссаровн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с. Большой Труев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метова Гкльнара Рафатьевна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а Эльмира  Маратовн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 р.п. Евлашево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а Любювь Михайлов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43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24:00Z</dcterms:created>
  <dc:creator>Gorina</dc:creator>
  <dc:description/>
  <dc:language>en-US</dc:language>
  <cp:lastModifiedBy>Admin</cp:lastModifiedBy>
  <cp:lastPrinted>2019-12-23T09:19:00Z</cp:lastPrinted>
  <dcterms:modified xsi:type="dcterms:W3CDTF">2019-12-23T08:24:00Z</dcterms:modified>
  <cp:revision>2</cp:revision>
  <dc:subject/>
  <dc:title/>
</cp:coreProperties>
</file>